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постановления Законодательного Собрания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 «О внесении изменений в постановление Законодательного Собрания Ульяновской области «Об избрании заместителей председателей комитетов Законодательного Собрания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PT Astra Serif" w:ascii="PT Astra Serif" w:hAnsi="PT Astra Serif"/>
        </w:rPr>
        <w:t>Проект постановления Законодательного Собрания Ульяновской</w:t>
        <w:br/>
        <w:t>области «</w:t>
      </w:r>
      <w:r>
        <w:rPr>
          <w:rFonts w:cs="PT Astra Serif" w:ascii="PT Astra Serif" w:hAnsi="PT Astra Serif"/>
          <w:szCs w:val="28"/>
        </w:rPr>
        <w:t>О внесении изменений в постановление Законодательного Собрания Ульяновской области «Об избрании заместителей председателей комитетов Законодательного Собрания Ульяновской области</w:t>
      </w:r>
      <w:r>
        <w:rPr>
          <w:rFonts w:cs="PT Astra Serif" w:ascii="PT Astra Serif" w:hAnsi="PT Astra Serif"/>
        </w:rPr>
        <w:t>» подготовлен в связи             с внесением изменений в постановление Законодательного Собрания Ульяновской области  «Об образовании комитетов Законодательного Собрания Ульяновской области», согласно которому изменяется наименование комитета Законодательного Собрания Ульяновской области по промышленности, строительству, энергетике, транспорту и дорожному хозяйству, исключив         из его наименования слово «энергетике», а также наименование комитета Законодательного Собрания Ульяновской области по жилищной политике        и коммунальному хозяйству, включив в его наименование слово «энергетике».</w:t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редставленным проектом постановления Законодательного Собрания Ульяновской области предлагается внести соответствующие изменения              в постановление Законодательного Собрания Ульяновской области                    от 27 сентября 2023 года № 14/2-7 «Об избрании заместителей председателей комитетов Законодательного Собрания Ульяновской области».</w:t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ssmall">
    <w:name w:val="ressmall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284" w:right="-284" w:hanging="56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2:00Z</dcterms:created>
  <dc:creator>user</dc:creator>
  <dc:description/>
  <cp:keywords/>
  <dc:language>en-US</dc:language>
  <cp:lastModifiedBy>User</cp:lastModifiedBy>
  <cp:lastPrinted>2025-10-03T16:10:00Z</cp:lastPrinted>
  <dcterms:modified xsi:type="dcterms:W3CDTF">2025-10-03T12:11:00Z</dcterms:modified>
  <cp:revision>5</cp:revision>
  <dc:subject/>
  <dc:title>О проекте закона Ульяновской области</dc:title>
</cp:coreProperties>
</file>